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.1 к Извещению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полнению работ по прокладке ВОК при поведении строительно- монтажных работ по объектам 2015 года (Зилаирский район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38"/>
        <w:gridCol w:w="6001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вое строитель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абонентам доступа к высокоскоростному интернету.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ОАО «Башинформсвяз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выполнения работ (включая ГСМ и перевозку бульдозера с кабелеукладчиком) без НДС составляет </w:t>
            </w:r>
            <w:r>
              <w:rPr>
                <w:b/>
              </w:rPr>
              <w:t>600 000,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азчик самостоятельно получает и оплачивает технические условия на пересечения сторонних коммуника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 итогам рассмотрения предложений подрядчиков на комиссии по выбору исполни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еречень объектов и сроки исполнения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126"/>
        <w:gridCol w:w="2126"/>
        <w:gridCol w:w="1843"/>
      </w:tblGrid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лина трассы, </w:t>
            </w:r>
            <w:r>
              <w:rPr>
                <w:lang w:val="en-US"/>
              </w:rPr>
              <w:t>к</w:t>
            </w:r>
            <w:r>
              <w:rPr/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айский МУЭ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ети доступа ADSL Зилаирский РУС Сибайский МУЭС (разбивка трассы на участки приведена в приложении к тех. зад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Грунт 3-4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001010515-0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15г. по 31.07.2015г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48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 </w:t>
            </w:r>
            <w:r>
              <w:rPr>
                <w:b/>
                <w:sz w:val="28"/>
              </w:rPr>
              <w:t>600 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, наличие строительной техники марки - «</w:t>
            </w:r>
            <w:r>
              <w:rPr>
                <w:spacing w:val="-16"/>
                <w:lang w:val="en-US"/>
              </w:rPr>
              <w:t>Komatsu</w:t>
            </w:r>
            <w:r>
              <w:rPr>
                <w:spacing w:val="-16"/>
              </w:rPr>
              <w:t>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етендент на участие в процедуре запроса предложений должен использовать строительную технику и механизмы в состоянии пригодном для эксплуатации в течение всего срока действия и условиями настояще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етендент на участие в процедуре запроса предложений должен обслуживание строительной техники и механизмов производить обученным и аттестованным персоналом и обеспечить обслуживающий персонал производственными инструкциями и памятками;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Претендент на участие в процедуре запроса предложений должен обеспечить своевременное и надлежащее оформление в установленном порядке путевых листов, товарно-транспортных и других необходимых документов, фактическое время прибытия и убытия строительной техники и механизмов из пунктов оказания транспортных услуг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етендент на участие в процедуре запроса предложений должен при выполнении работ обеспечивать нормальную и безопасную эксплуатацию строительной техники и механизмов, охрану труда и промышленную безопасность на объекте при выполнении работ, а также своевременное техническое обслуживание выделенной строительной техники и механизмо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казывать консультативную и иную помощь в целях наиболее эффективного использования строительной техники и механизмо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изводить монтаж, демонтаж и перевозку (транспортировку) строительной техники и механизмов на объекты Заказчи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овать охрану строительной техники и механизмов за свой счет и нести материальную ответственность за сохранность строительной техники и механизм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закупок </w:t>
            </w:r>
          </w:p>
          <w:p>
            <w:pPr>
              <w:pStyle w:val="Normal"/>
              <w:rPr/>
            </w:pPr>
            <w:r>
              <w:rPr/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347) 221-11-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e.farrahova@bashtel.ru</w:t>
            </w:r>
          </w:p>
          <w:p>
            <w:pPr>
              <w:pStyle w:val="Normal"/>
              <w:rPr/>
            </w:pPr>
            <w:r>
              <w:rPr/>
              <w:t>Гл. инженер Сибайского МУЭС – Бикчентаева Н.А.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34775) 5-00-04, 8-91914634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n.bikchentaeva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33:00Z</dcterms:created>
  <dc:creator>User</dc:creator>
  <dc:description/>
  <cp:keywords/>
  <dc:language>en-US</dc:language>
  <cp:lastModifiedBy>Фаррахова Эльвера Римовна</cp:lastModifiedBy>
  <cp:lastPrinted>2014-05-23T11:10:00Z</cp:lastPrinted>
  <dcterms:modified xsi:type="dcterms:W3CDTF">2015-04-08T11:44:00Z</dcterms:modified>
  <cp:revision>12</cp:revision>
  <dc:subject/>
  <dc:title/>
</cp:coreProperties>
</file>